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Aree di attesa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59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allarme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59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polazione verso le Aree di attesa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59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</w:t>
              <w:br/>
              <w:t>Vigili Urbani/ Strutture Operative    …………………………………………………..………………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della popolazione verso le aree di attesa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eguito dell’approssimarsi di un possibile evento calamitoso si richiede di indirizzare la popolazione localizzata nelle aree di criticità verso le aree di attesa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località critiche sono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ree di attesa sono localizzate in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6.02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49:00Z</dcterms:created>
  <dc:creator>Federica Barattieri</dc:creator>
  <dc:description/>
  <dc:language>en-US</dc:language>
  <cp:lastModifiedBy>GioGer</cp:lastModifiedBy>
  <cp:lastPrinted>2001-06-07T21:01:00Z</cp:lastPrinted>
  <dcterms:modified xsi:type="dcterms:W3CDTF">2013-01-24T20:49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